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7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3700463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7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08738337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48 899 169,79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756 169,79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6 395 783,79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48 899 169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4 143 00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4 756 169,79 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 - 16 395 783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375 169,79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232 169,79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3 895 783,79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43 375 169,79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143 00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9 232 169,79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3 895 783,79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04:00Z</dcterms:created>
  <dc:creator>Бутова Оля</dc:creator>
  <dc:description/>
  <cp:keywords/>
  <dc:language>en-US</dc:language>
  <cp:lastModifiedBy>Tomilova</cp:lastModifiedBy>
  <cp:lastPrinted>2016-05-30T17:08:00Z</cp:lastPrinted>
  <dcterms:modified xsi:type="dcterms:W3CDTF">2017-03-13T05:18:00Z</dcterms:modified>
  <cp:revision>6</cp:revision>
  <dc:subject/>
  <dc:title/>
</cp:coreProperties>
</file>